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Writers strike could pull plug on TV favorites</w:t>
      </w:r>
    </w:p>
    <w:p>
      <w:pPr>
        <w:pStyle w:val="Normal"/>
        <w:rPr>
          <w:rFonts w:ascii="Lucida Grande" w:hAnsi="Lucida Grande" w:cs="Lucida Grande"/>
          <w:color w:val="000000"/>
          <w:sz w:val="26"/>
        </w:rPr>
      </w:pPr>
      <w:r>
        <w:rPr>
          <w:rFonts w:cs="Lucida Grande" w:ascii="Lucida Grande" w:hAnsi="Lucida Grande"/>
          <w:color w:val="000000"/>
          <w:sz w:val="26"/>
        </w:rPr>
        <w:t>By Stuart Levine (MSNBC- Revised)</w:t>
      </w:r>
    </w:p>
    <w:p>
      <w:pPr>
        <w:pStyle w:val="Normal"/>
        <w:rPr>
          <w:rFonts w:ascii="Lucida Grande" w:hAnsi="Lucida Grande" w:cs="Lucida Grande"/>
          <w:color w:val="000000"/>
          <w:sz w:val="26"/>
        </w:rPr>
      </w:pPr>
      <w:r>
        <w:rPr>
          <w:rFonts w:cs="Lucida Grande" w:ascii="Lucida Grande" w:hAnsi="Lucida Grande"/>
          <w:color w:val="000000"/>
          <w:sz w:val="26"/>
        </w:rPr>
        <w:t>Thurs., Oct. 18, 2007</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oodbye “Grey’s Anatomy,” hello “The View: Primetime” and “The Biggest Los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our TV schedule may change drastically in early 2008 if the Writers Guild of America goes on strike Nov. 1, as it has threatened to do over the past few months.  Now, a walkout by TV and film writers seems like a very real, and frightening, possibility for the viewing public.</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riters are ready to turn off their computers and walk away on Nov. 1, wanting to get the point across that TV production and shows can’t go on without them.  For the most part, they are still angry from the last negotiation when producers pretty much shut them out of all the money that DVD and iTunes sales bring in.  In the end, producers were not willing to give writers a share of the money that comes in from these Internet sa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 what does this all mean for viewers?  Well, nothing immediately. In the long term, however, it’s not goo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ypically, most primetime dramas and comedies are in production somewhere around four or six episodes ahead of showing it on television. That means if you’re watching the fourth episode of “Grey’s Anatomy” this week, the writers are putting the final touches on something like episode eight or nine now, with filming to begin so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ality shows — even though a great majority of them are written by professional writers — are not under the same contract, so networks would quickly add a ton of reality shows.  Fox is in great shape, obviously, because it has the biggest reality show of the year in “American Idol” against a bunch of much lower-class competi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opefully, like in all negotiations, eventually clear-minded folks can find a middle ground and order will be stor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In the meantime, you might have to wait until the writers for your shows return before you can enjoy the ending to this season of Grey’s Anatomy.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drawing>
          <wp:inline distT="0" distB="0" distL="0" distR="0">
            <wp:extent cx="2800350" cy="210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8" t="-529" r="-398" b="-529"/>
                    <a:stretch>
                      <a:fillRect/>
                    </a:stretch>
                  </pic:blipFill>
                  <pic:spPr bwMode="auto">
                    <a:xfrm>
                      <a:off x="0" y="0"/>
                      <a:ext cx="2800350" cy="2105660"/>
                    </a:xfrm>
                    <a:prstGeom prst="rect">
                      <a:avLst/>
                    </a:prstGeom>
                  </pic:spPr>
                </pic:pic>
              </a:graphicData>
            </a:graphic>
          </wp:inline>
        </w:drawing>
      </w:r>
    </w:p>
    <w:sectPr>
      <w:type w:val="nextPage"/>
      <w:pgSz w:w="12240" w:h="15840"/>
      <w:pgMar w:left="1350" w:right="1170" w:gutter="0" w:header="0" w:top="1080" w:footer="0" w:bottom="900"/>
      <w:pgNumType w:fmt="decimal"/>
      <w:cols w:num="2" w:equalWidth="false" w:sep="false">
        <w:col w:w="4410" w:space="720"/>
        <w:col w:w="459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1:23:00Z</dcterms:created>
  <dc:creator>Buffalo Grove High School</dc:creator>
  <dc:description/>
  <cp:keywords/>
  <dc:language>en-US</dc:language>
  <cp:lastModifiedBy>Buffalo Grove High School</cp:lastModifiedBy>
  <dcterms:modified xsi:type="dcterms:W3CDTF">2008-01-28T01:38:00Z</dcterms:modified>
  <cp:revision>2</cp:revision>
  <dc:subject/>
  <dc:title>Writers strike could pull plug on TV favorites</dc:title>
</cp:coreProperties>
</file>